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Teache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b/>
        </w:rPr>
        <w:instrText xml:space="preserve"> FORMTEXT </w:instrText>
      </w:r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  <w:t>     </w:t>
      </w:r>
      <w:r>
        <w:rPr>
          <w:b/>
          <w:u w:val="single"/>
        </w:rPr>
      </w:r>
      <w:r>
        <w:rPr>
          <w:u w:val="single"/>
          <w:b/>
        </w:rPr>
        <w:fldChar w:fldCharType="end"/>
      </w:r>
      <w:r>
        <w:rPr>
          <w:sz w:val="36"/>
          <w:szCs w:val="36"/>
        </w:rPr>
        <w:tab/>
        <w:t xml:space="preserve">Dat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</w:rPr>
        <w:instrText xml:space="preserve"> FORMTEXT </w:instrText>
      </w:r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  <w:t>     </w:t>
      </w:r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eriod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b/>
        </w:rPr>
        <w:instrText xml:space="preserve"> FORMTEXT </w:instrText>
      </w:r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  <w:t>     </w:t>
      </w:r>
      <w:r>
        <w:rPr>
          <w:b/>
          <w:u w:val="single"/>
        </w:rPr>
      </w:r>
      <w:r>
        <w:rPr>
          <w:u w:val="single"/>
          <w:b/>
        </w:rPr>
        <w:fldChar w:fldCharType="end"/>
      </w:r>
      <w:r>
        <w:rPr>
          <w:sz w:val="36"/>
          <w:szCs w:val="36"/>
        </w:rPr>
        <w:t xml:space="preserve"> Cours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b/>
        </w:rPr>
        <w:instrText xml:space="preserve"> FORMTEXT </w:instrText>
      </w:r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  <w:t>     </w:t>
      </w:r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udents</w:t>
        <w:tab/>
        <w:tab/>
        <w:tab/>
        <w:tab/>
        <w:tab/>
        <w:tab/>
        <w:tab/>
        <w:t>Yes</w:t>
        <w:tab/>
        <w:tab/>
        <w:t>No</w:t>
        <w:tab/>
        <w:t xml:space="preserve"> N/A</w:t>
      </w:r>
    </w:p>
    <w:p>
      <w:pPr>
        <w:pStyle w:val="Normal"/>
        <w:numPr>
          <w:ilvl w:val="0"/>
          <w:numId w:val="4"/>
        </w:numPr>
        <w:rPr/>
      </w:pPr>
      <w:r>
        <w:rPr/>
        <w:t>Students are engaged in the work</w:t>
        <w:tab/>
        <w:tab/>
        <w:tab/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4105855994"/>
      <w:bookmarkStart w:id="1" w:name="__Fieldmark__4_4105855994"/>
      <w:bookmarkEnd w:id="1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4105855994"/>
      <w:bookmarkStart w:id="3" w:name="__Fieldmark__5_4105855994"/>
      <w:bookmarkEnd w:id="3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4105855994"/>
      <w:bookmarkStart w:id="5" w:name="__Fieldmark__6_4105855994"/>
      <w:bookmarkEnd w:id="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eacher has control of classroom behavior</w:t>
        <w:tab/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4105855994"/>
      <w:bookmarkStart w:id="7" w:name="__Fieldmark__7_4105855994"/>
      <w:bookmarkEnd w:id="7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4105855994"/>
      <w:bookmarkStart w:id="9" w:name="__Fieldmark__8_4105855994"/>
      <w:bookmarkEnd w:id="9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4105855994"/>
      <w:bookmarkStart w:id="11" w:name="__Fieldmark__9_4105855994"/>
      <w:bookmarkEnd w:id="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aching</w:t>
      </w:r>
    </w:p>
    <w:p>
      <w:pPr>
        <w:pStyle w:val="Normal"/>
        <w:numPr>
          <w:ilvl w:val="0"/>
          <w:numId w:val="3"/>
        </w:numPr>
        <w:rPr/>
      </w:pPr>
      <w:r>
        <w:rPr/>
        <w:t>The teacher is engaged with the students</w:t>
        <w:tab/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4105855994"/>
      <w:bookmarkStart w:id="13" w:name="__Fieldmark__10_4105855994"/>
      <w:bookmarkEnd w:id="13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4105855994"/>
      <w:bookmarkStart w:id="15" w:name="__Fieldmark__11_4105855994"/>
      <w:bookmarkEnd w:id="15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2_4105855994"/>
      <w:bookmarkStart w:id="17" w:name="__Fieldmark__12_4105855994"/>
      <w:bookmarkEnd w:id="1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ariety of strategies are used to motivate</w:t>
        <w:tab/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3_4105855994"/>
      <w:bookmarkStart w:id="19" w:name="__Fieldmark__13_4105855994"/>
      <w:bookmarkEnd w:id="19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4_4105855994"/>
      <w:bookmarkStart w:id="21" w:name="__Fieldmark__14_4105855994"/>
      <w:bookmarkEnd w:id="21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5_4105855994"/>
      <w:bookmarkStart w:id="23" w:name="__Fieldmark__15_4105855994"/>
      <w:bookmarkEnd w:id="2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fferentiated instruction utilized</w:t>
        <w:tab/>
        <w:tab/>
        <w:t xml:space="preserve">   </w:t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6_4105855994"/>
      <w:bookmarkStart w:id="25" w:name="__Fieldmark__16_4105855994"/>
      <w:bookmarkEnd w:id="25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7_4105855994"/>
      <w:bookmarkStart w:id="27" w:name="__Fieldmark__17_4105855994"/>
      <w:bookmarkEnd w:id="27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8_4105855994"/>
      <w:bookmarkStart w:id="29" w:name="__Fieldmark__18_4105855994"/>
      <w:bookmarkEnd w:id="2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ppropriate feedback given to students</w:t>
        <w:tab/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9_4105855994"/>
      <w:bookmarkStart w:id="31" w:name="__Fieldmark__19_4105855994"/>
      <w:bookmarkEnd w:id="31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0_4105855994"/>
      <w:bookmarkStart w:id="33" w:name="__Fieldmark__20_4105855994"/>
      <w:bookmarkEnd w:id="33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1_4105855994"/>
      <w:bookmarkStart w:id="35" w:name="__Fieldmark__21_4105855994"/>
      <w:bookmarkEnd w:id="3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sson</w:t>
      </w:r>
    </w:p>
    <w:p>
      <w:pPr>
        <w:pStyle w:val="Normal"/>
        <w:numPr>
          <w:ilvl w:val="0"/>
          <w:numId w:val="2"/>
        </w:numPr>
        <w:rPr/>
      </w:pPr>
      <w:r>
        <w:rPr/>
        <w:t>Lesson incorporates state standards</w:t>
        <w:tab/>
        <w:tab/>
        <w:t xml:space="preserve">   </w:t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2_4105855994"/>
      <w:bookmarkStart w:id="37" w:name="__Fieldmark__22_4105855994"/>
      <w:bookmarkEnd w:id="37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3_4105855994"/>
      <w:bookmarkStart w:id="39" w:name="__Fieldmark__23_4105855994"/>
      <w:bookmarkEnd w:id="39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4_4105855994"/>
      <w:bookmarkStart w:id="41" w:name="__Fieldmark__24_4105855994"/>
      <w:bookmarkEnd w:id="4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ilitates high-level thinking</w:t>
        <w:tab/>
        <w:tab/>
        <w:tab/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5_4105855994"/>
      <w:bookmarkStart w:id="43" w:name="__Fieldmark__25_4105855994"/>
      <w:bookmarkEnd w:id="43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6_4105855994"/>
      <w:bookmarkStart w:id="45" w:name="__Fieldmark__26_4105855994"/>
      <w:bookmarkEnd w:id="45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7_4105855994"/>
      <w:bookmarkStart w:id="47" w:name="__Fieldmark__27_4105855994"/>
      <w:bookmarkEnd w:id="4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arious forms of assessment</w:t>
        <w:tab/>
        <w:tab/>
        <w:t xml:space="preserve"> </w:t>
        <w:tab/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8_4105855994"/>
      <w:bookmarkStart w:id="49" w:name="__Fieldmark__28_4105855994"/>
      <w:bookmarkEnd w:id="49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9_4105855994"/>
      <w:bookmarkStart w:id="51" w:name="__Fieldmark__29_4105855994"/>
      <w:bookmarkEnd w:id="51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30_4105855994"/>
      <w:bookmarkStart w:id="53" w:name="__Fieldmark__30_4105855994"/>
      <w:bookmarkEnd w:id="5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lassroom</w:t>
      </w:r>
    </w:p>
    <w:p>
      <w:pPr>
        <w:pStyle w:val="Normal"/>
        <w:numPr>
          <w:ilvl w:val="0"/>
          <w:numId w:val="1"/>
        </w:numPr>
        <w:rPr/>
      </w:pPr>
      <w:r>
        <w:rPr/>
        <w:t>Daily objectives posted</w:t>
        <w:tab/>
        <w:tab/>
        <w:t xml:space="preserve">   </w:t>
        <w:tab/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31_4105855994"/>
      <w:bookmarkStart w:id="55" w:name="__Fieldmark__31_4105855994"/>
      <w:bookmarkEnd w:id="55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2_4105855994"/>
      <w:bookmarkStart w:id="57" w:name="__Fieldmark__32_4105855994"/>
      <w:bookmarkEnd w:id="57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3_4105855994"/>
      <w:bookmarkStart w:id="59" w:name="__Fieldmark__33_4105855994"/>
      <w:bookmarkEnd w:id="5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lletin boards &amp; displays focus on learning</w:t>
        <w:tab/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4_4105855994"/>
      <w:bookmarkStart w:id="61" w:name="__Fieldmark__34_4105855994"/>
      <w:bookmarkEnd w:id="61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5_4105855994"/>
      <w:bookmarkStart w:id="63" w:name="__Fieldmark__35_4105855994"/>
      <w:bookmarkEnd w:id="63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6_4105855994"/>
      <w:bookmarkStart w:id="65" w:name="__Fieldmark__36_4105855994"/>
      <w:bookmarkEnd w:id="6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vironment is safe</w:t>
        <w:tab/>
        <w:tab/>
        <w:t xml:space="preserve">  </w:t>
        <w:tab/>
        <w:tab/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7_4105855994"/>
      <w:bookmarkStart w:id="67" w:name="__Fieldmark__37_4105855994"/>
      <w:bookmarkEnd w:id="67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8_4105855994"/>
      <w:bookmarkStart w:id="69" w:name="__Fieldmark__38_4105855994"/>
      <w:bookmarkEnd w:id="69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9_4105855994"/>
      <w:bookmarkStart w:id="71" w:name="__Fieldmark__39_4105855994"/>
      <w:bookmarkEnd w:id="71"/>
      <w:r/>
      <w:r>
        <w:rPr/>
        <w:fldChar w:fldCharType="end"/>
      </w: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continuous"/>
      <w:pgSz w:w="12240" w:h="15840"/>
      <w:pgMar w:left="1800" w:right="180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36"/>
        <w:szCs w:val="36"/>
      </w:rPr>
    </w:pPr>
    <w:r>
      <w:rPr>
        <w:sz w:val="36"/>
        <w:szCs w:val="36"/>
      </w:rPr>
      <w:t>Three-Minute Class Che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20:00Z</dcterms:created>
  <dc:creator>sjeffe</dc:creator>
  <dc:description/>
  <cp:keywords/>
  <dc:language>en-US</dc:language>
  <cp:lastModifiedBy>Western Wayne School District</cp:lastModifiedBy>
  <cp:lastPrinted>2006-12-18T10:50:00Z</cp:lastPrinted>
  <dcterms:modified xsi:type="dcterms:W3CDTF">2007-11-20T22:08:00Z</dcterms:modified>
  <cp:revision>4</cp:revision>
  <dc:subject/>
  <dc:title>Teacher </dc:title>
</cp:coreProperties>
</file>